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servoir High School Music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 Trip 2012: Virginia Be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ESTIMATED TRIP COST: $520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INCLUDED IN TRIP FEE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Bus Transportation by Dillon’s Bus Service/CoachAmerica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3 nights lodging at Wyndham Virginia Beach  (quad occupancy)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3 buffet breakfasts (at hotel)</w:t>
      </w:r>
    </w:p>
    <w:p>
      <w:pPr>
        <w:pStyle w:val="Normal"/>
        <w:rPr/>
      </w:pPr>
      <w:r>
        <w:rPr>
          <w:szCs w:val="20"/>
        </w:rPr>
        <w:tab/>
        <w:tab/>
        <w:t xml:space="preserve">2 lunches </w:t>
      </w:r>
    </w:p>
    <w:p>
      <w:pPr>
        <w:pStyle w:val="Normal"/>
        <w:rPr/>
      </w:pPr>
      <w:r>
        <w:rPr>
          <w:szCs w:val="20"/>
        </w:rPr>
        <w:tab/>
        <w:tab/>
        <w:t>3 dinners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Adjudication for performance ensembles</w:t>
      </w:r>
    </w:p>
    <w:p>
      <w:pPr>
        <w:pStyle w:val="Normal"/>
        <w:rPr/>
      </w:pPr>
      <w:r>
        <w:rPr>
          <w:szCs w:val="20"/>
        </w:rPr>
        <w:tab/>
        <w:tab/>
        <w:t>Awards Ceremony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Spring Trip tee shirt</w:t>
      </w:r>
    </w:p>
    <w:p>
      <w:pPr>
        <w:pStyle w:val="Normal"/>
        <w:rPr/>
      </w:pPr>
      <w:r>
        <w:rPr>
          <w:szCs w:val="20"/>
        </w:rPr>
        <w:tab/>
        <w:tab/>
        <w:t>Local transportation (between sites and parks)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1 park ticket for Busch Garden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NOT INCLUDED IN TRIP FEE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Lunch on the return trip to Fulton</w:t>
      </w:r>
    </w:p>
    <w:p>
      <w:pPr>
        <w:pStyle w:val="Normal"/>
        <w:ind w:left="720" w:firstLine="720"/>
        <w:rPr>
          <w:szCs w:val="20"/>
        </w:rPr>
      </w:pPr>
      <w:r>
        <w:rPr>
          <w:szCs w:val="20"/>
        </w:rPr>
        <w:t>Lunch at Busch Gardens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Personal needs, snacks and souvenir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LODGING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>Wyndham Virginia Beach Oceanfront</w:t>
      </w:r>
    </w:p>
    <w:p>
      <w:pPr>
        <w:pStyle w:val="Normal"/>
        <w:rPr>
          <w:szCs w:val="20"/>
        </w:rPr>
      </w:pPr>
      <w:r>
        <w:rPr>
          <w:szCs w:val="20"/>
        </w:rPr>
        <w:tab/>
        <w:t>5700 Atlantic Avenue, Virginia Beach, VA 23451</w:t>
      </w:r>
    </w:p>
    <w:p>
      <w:pPr>
        <w:pStyle w:val="Normal"/>
        <w:rPr>
          <w:szCs w:val="20"/>
        </w:rPr>
      </w:pPr>
      <w:r>
        <w:rPr>
          <w:szCs w:val="20"/>
        </w:rPr>
        <w:tab/>
        <w:t>(757) 428-702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Lodging for families is available at the Wyndham. 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Call Charles Waddell at (757) 321-2189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PRING TRIP ITINERARY</w:t>
      </w:r>
    </w:p>
    <w:p>
      <w:pPr>
        <w:pStyle w:val="Normal"/>
        <w:jc w:val="center"/>
        <w:rPr/>
      </w:pPr>
      <w:r>
        <w:rPr>
          <w:rFonts w:cs="Cambria"/>
          <w:b/>
          <w:sz w:val="16"/>
        </w:rPr>
        <w:t xml:space="preserve"> </w:t>
      </w:r>
      <w:r>
        <w:rPr>
          <w:sz w:val="16"/>
        </w:rPr>
        <w:t>(subject to chang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Thursday, April 24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80"/>
      </w:tblGrid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3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Reservoir for meeting, loading of bus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part Reservoir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:0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 at Golden Corral, Virginia Beac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2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 for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3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rrive at hotel, tour of facility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 in, activities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nner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9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ctivities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few and lights ou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Friday, April 25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80"/>
      </w:tblGrid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akfas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Activities at boardwalk (games @ hotel if bad weather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Lunch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Prep for performa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2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Load buses, depart for performance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2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performa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formances (see performance schedule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nner at performa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buses, depart for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1:15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few and lights ou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aturday, April 26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80"/>
      </w:tblGrid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6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akfast (include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Load buses, depart for indoor guard, drumline performa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8:3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performance venu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formances (see performance schedule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0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buses, travel to Busch Garde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0:3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e time in park, lunch (on your own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nner in park, meal vouch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wards ceremony at park (include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0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buses, travel to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1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few and lights ou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unday, April 27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80"/>
      </w:tblGrid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akfast (include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3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0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Room check-o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1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Load luggage on bus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2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buses, depart for Fult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2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 stop (on your own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Reservoir, unload, dismiss</w:t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  <w:t>Hotel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>Wyndham Virginia Beach Oceanfront</w:t>
      </w:r>
    </w:p>
    <w:p>
      <w:pPr>
        <w:pStyle w:val="Normal"/>
        <w:rPr>
          <w:szCs w:val="20"/>
        </w:rPr>
      </w:pPr>
      <w:r>
        <w:rPr>
          <w:szCs w:val="20"/>
        </w:rPr>
        <w:tab/>
        <w:t>5700 Atlantic Avenue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Virginia Beach, VA 23451</w:t>
      </w:r>
    </w:p>
    <w:p>
      <w:pPr>
        <w:pStyle w:val="Normal"/>
        <w:rPr>
          <w:szCs w:val="20"/>
        </w:rPr>
      </w:pPr>
      <w:r>
        <w:rPr>
          <w:szCs w:val="20"/>
        </w:rPr>
        <w:tab/>
        <w:t>(757) 428-702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wards Locatio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>Busch Gardens</w:t>
      </w:r>
    </w:p>
    <w:p>
      <w:pPr>
        <w:pStyle w:val="Normal"/>
        <w:ind w:firstLine="720"/>
        <w:rPr/>
      </w:pPr>
      <w:r>
        <w:rPr/>
        <w:t>Busch Gardens Boulevard</w:t>
      </w:r>
    </w:p>
    <w:p>
      <w:pPr>
        <w:pStyle w:val="Normal"/>
        <w:ind w:firstLine="720"/>
        <w:rPr/>
      </w:pPr>
      <w:r>
        <w:rPr/>
        <w:t xml:space="preserve">Williamsburg, VA 23185 </w:t>
      </w:r>
    </w:p>
    <w:p>
      <w:pPr>
        <w:pStyle w:val="Normal"/>
        <w:ind w:firstLine="720"/>
        <w:rPr/>
      </w:pPr>
      <w:r>
        <w:rPr/>
        <w:t xml:space="preserve">(757) 253-3000 ‎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erformance Venu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>Frank W. Cox High School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2</w:t>
      </w:r>
      <w:r>
        <w:rPr/>
        <w:t>425 Shorehaven Drive</w:t>
        <w:br/>
        <w:t>Virginia Beach, VA 23454</w:t>
        <w:br/>
        <w:t>(757) 648-525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>Plaza Middle School</w:t>
      </w:r>
    </w:p>
    <w:p>
      <w:pPr>
        <w:pStyle w:val="Normal"/>
        <w:ind w:left="720" w:hanging="0"/>
        <w:rPr>
          <w:szCs w:val="20"/>
        </w:rPr>
      </w:pPr>
      <w:r>
        <w:rPr/>
        <w:t>3080 South Lynnhaven Road</w:t>
        <w:br/>
        <w:t>Virginia Beach, VA 23452</w:t>
        <w:br/>
        <w:t>(757) 648-49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>Corporate Landing Middle School</w:t>
      </w:r>
    </w:p>
    <w:p>
      <w:pPr>
        <w:pStyle w:val="Normal"/>
        <w:ind w:left="720" w:hanging="0"/>
        <w:rPr>
          <w:szCs w:val="20"/>
        </w:rPr>
      </w:pPr>
      <w:r>
        <w:rPr/>
        <w:t>1597 Corporate Landing Parkway</w:t>
        <w:br/>
        <w:t>Virginia Beach, VA 23454</w:t>
        <w:br/>
        <w:t>(757) 648-4500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Othe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olden Corral</w:t>
      </w:r>
    </w:p>
    <w:p>
      <w:pPr>
        <w:pStyle w:val="Normal"/>
        <w:ind w:firstLine="720"/>
        <w:rPr/>
      </w:pPr>
      <w:r>
        <w:rPr/>
        <w:t>400 South Independence Boulevard</w:t>
      </w:r>
    </w:p>
    <w:p>
      <w:pPr>
        <w:pStyle w:val="Normal"/>
        <w:ind w:firstLine="720"/>
        <w:rPr/>
      </w:pPr>
      <w:r>
        <w:rPr/>
        <w:t xml:space="preserve">Virginia Beach, VA 23452 </w:t>
      </w:r>
    </w:p>
    <w:p>
      <w:pPr>
        <w:pStyle w:val="Normal"/>
        <w:ind w:firstLine="720"/>
        <w:rPr/>
      </w:pPr>
      <w:r>
        <w:rPr/>
        <w:t xml:space="preserve">(757) 499-6528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Performance Schedule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  <w:t>(Changes Pending)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4"/>
        <w:gridCol w:w="2058"/>
        <w:gridCol w:w="36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up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semble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5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p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d Chorus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a Middle Scho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5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p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’s Chorus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a Middle Scho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5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p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le Choir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a Middle Scho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45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p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rigal Choir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a Middle Scho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50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20p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honic Band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 W. Cox High Scho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20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0p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rt Band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 W. Cox High Scho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0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50p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 W. Cox High Scho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tbd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tbd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zz Band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4" w:hanging="0"/>
              <w:rPr/>
            </w:pPr>
            <w:r>
              <w:rPr/>
              <w:t>Corporate Landing Middle School</w:t>
            </w:r>
          </w:p>
        </w:tc>
      </w:tr>
    </w:tbl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3335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2:17:00Z</dcterms:created>
  <dc:creator>Brian Donnelly</dc:creator>
  <dc:description/>
  <dc:language>en-US</dc:language>
  <cp:lastModifiedBy>Chris</cp:lastModifiedBy>
  <cp:lastPrinted>2010-01-29T12:40:00Z</cp:lastPrinted>
  <dcterms:modified xsi:type="dcterms:W3CDTF">2012-04-23T22:17:00Z</dcterms:modified>
  <cp:revision>2</cp:revision>
  <dc:subject/>
  <dc:title/>
</cp:coreProperties>
</file>